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Т  приходит со Святой Ру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в Москве на совещании политических партий православных стран находилась делегация болгарской партии "Нова Зора" во главе с её председателем, главным редактором одноимённой газеты Минчо Минчевым. В беседе с нашим корреспондентом Леонидом Петровичем Решетниковым он рассказал, чем живёт Болгария и болгарски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Минчев, в России очень мало пишут и говорят о Болгарии. Обычный российский гражданин практически ничего не знает о том, что происходит в вашей стране. Не могли бы вы охарактеризовать главные процессы и тенденции, присущие сегодняшней Болгарии?</w:t>
      </w:r>
    </w:p>
    <w:p>
      <w:pPr>
        <w:pStyle w:val="Normal"/>
        <w:rPr/>
      </w:pPr>
      <w:r>
        <w:rPr/>
        <w:t>- Сразу оговорюсь, что лично меня сложившаяся ситуация глубоко огорчает. Сегодня на выборах победила коалиция социалистов, либеральных демократов и турецкой партии, - тех сил, которые хотят оторвать Болгарию от её славянского корня. Подобное уже было однажды в XIX веке и дважды - XX-м. Из-за политики своей правящей верхушки Болгария оказывалась на стороне врагов России, за что мы и поплатились двумя национальными катастрофами. И каждый раз болгарам казалось, что наступил конец их истории. Однако это было не так.</w:t>
      </w:r>
    </w:p>
    <w:p>
      <w:pPr>
        <w:pStyle w:val="Normal"/>
        <w:rPr/>
      </w:pPr>
      <w:r>
        <w:rPr/>
        <w:t xml:space="preserve"> </w:t>
      </w:r>
      <w:r>
        <w:rPr/>
        <w:t>Неолиберализм отбросил мою родину в историческом развитии на сто лет назад и поставил болгарскую нацию на грань физического уничтожения. 90 % народа теперь живёт в полной нищете. Голод, болезни и демографическая катастрофа каждый день возвращают нас к временам османского ига. Та цветущая Болгария, которую русский человек помнит, осталась в прошлом. Это подтверждает беспристрастная статистика. По сравнению с 1989 годом внутренний продукт в 2004 году составил только 37 %, а потребление на душу населения едва достигает 55 %, заработная плата составляет 46 %, размер пенсий лишь - 41 %. В 1989 году минимальный годовой доход на душу населения равнялся 1440 долларам, но его получили только 15500 человек. В 2004 году он упал до 337 долларов, и на этот средний доход "живут" уже более 100000 болгарских граждан.</w:t>
      </w:r>
    </w:p>
    <w:p>
      <w:pPr>
        <w:pStyle w:val="Normal"/>
        <w:rPr/>
      </w:pPr>
      <w:r>
        <w:rPr/>
        <w:t>Так Болгария с 29 места по темпам развития в мировом рейтинге скатилась сегодня до 70-го. Нищета и безработица стали обычным явлением нашей жизни.</w:t>
      </w:r>
    </w:p>
    <w:p>
      <w:pPr>
        <w:pStyle w:val="Normal"/>
        <w:rPr/>
      </w:pPr>
      <w:r>
        <w:rPr/>
        <w:t>В последние годы политика геноцида компрадорской элиты и турецкой партии против болгарского народа приняла огромный размах. Подорваны защитные силы болгарского государства - армии, разведки, полиции, пограничных войск. Практически сведены на нет промышленность и энергетика, посажены на голодный паёк образование, наука, культура, здравоохранение, пенсионное обеспечение. Всё это сделала наша "родная" туземная колониальная администрация в услугу и по заказу своих западных господ. В своём безумии и падении она посягнула и на Болгарскую Православную Церковь: создала ещё один "синод".</w:t>
      </w:r>
    </w:p>
    <w:p>
      <w:pPr>
        <w:pStyle w:val="Normal"/>
        <w:rPr/>
      </w:pPr>
      <w:r>
        <w:rPr/>
        <w:t>- Болгария - член НАТО, верный союзник США, участвует в крайне непопулярных военных акциях этого блока. Правительство разрешило американцам разместить военные базы на своей территории. Для русских это парадоксальные факты. В начале 90-х годов болгарские "демократы" обвиняли коммунистический режим Т. Живкова за то, что он "полностью лёг под СССР". Но извините, в Болгарии не было советских баз, и в 70-х и в 80-х годах никто не требовал, чтобы болгары воевали вместе с Советской Армией в Афганистане... Как реагирует болгарский народ на единодушие социалистов и "демократов" в любви к "американским братьям"?</w:t>
      </w:r>
    </w:p>
    <w:p>
      <w:pPr>
        <w:pStyle w:val="Normal"/>
        <w:rPr/>
      </w:pPr>
      <w:r>
        <w:rPr/>
        <w:t>- Я никогда не позволю себе сказать плохо о своём народе. Эти факты, как и другие, о которых я ещё упомяну, необходимо объяснять в контексте всего того, о чём я говорил. В течение последних 17 лет в Болгарии усиленно проводится политика размывания болгарской национальной идентичности. Вместо неё навязываются космополитические и глобалистские идеи и лозунги. По существу, идёт чудовищный эксперимент. Он предусматривает не только отказ от национальных идеалов и защиты национальных интересов, но и попытку переписать болгарскую историю. Это реалии, в которых работают болгарские патриоты. Но мы никогда не мирились с обстоятельствами. Мы вели и ведём непримиримую борьбу против членства Болгарии в НАТО, против решения болгарских властей предоставить воздушный коридор натовским самолётам во время агрессии против Югославии, против закрытия в Софии славянского университета, против размещения американских военных баз на болгарской территории, против закрытия реакторов АЭС "Козлодуй", против участия Болгарии в преступной войне с Ираком.</w:t>
      </w:r>
    </w:p>
    <w:p>
      <w:pPr>
        <w:pStyle w:val="Normal"/>
        <w:rPr/>
      </w:pPr>
      <w:r>
        <w:rPr/>
        <w:t>Мы настаивали на проведении референдума по большинству этих вопросов и собирали подписи граждан, несогласных с политикой власть предержащих. Но эта власть побоялась спросить болгарский народ, хочет ли он в НАТО или воевать за чужие интересы в Ираке? Болгарскому народу навязывается модель жизни, при которой война - это мир, невежество - сила, белое - это чёрное, а кусок хлеба, если его добудешь, - средство выживания.</w:t>
      </w:r>
    </w:p>
    <w:p>
      <w:pPr>
        <w:pStyle w:val="Normal"/>
        <w:rPr/>
      </w:pPr>
      <w:r>
        <w:rPr/>
        <w:t>Вот что нам дало торжество антихриста. Неоколониальное государство с туземной администрацией, назначенной путём отрицательной селекции: если против независимой Болгарии, против болгарских традиций и культуры, против вековой дружбы с Россией, - значит, подходящий кандидат на пост президента, премьера, министра и т.п. Наша страна превратилась в территорию для нашествия исламских эмиссаров и протестантских сект.</w:t>
      </w:r>
    </w:p>
    <w:p>
      <w:pPr>
        <w:pStyle w:val="Normal"/>
        <w:rPr/>
      </w:pPr>
      <w:r>
        <w:rPr/>
        <w:t>- Вы возглавляете национально-патриотическую партию "Нова Зора". Вероятно, и в Болгарии, как и в других странах Восточной Европы, патриотам нелегко перед лицом мощного натиска Вашингтона, Запада, их местных прислужников.</w:t>
      </w:r>
    </w:p>
    <w:p>
      <w:pPr>
        <w:pStyle w:val="Normal"/>
        <w:rPr/>
      </w:pPr>
      <w:r>
        <w:rPr/>
        <w:t>- Сначала это был интеллектуальный кружок вокруг газеты "Нова Зора", первый номер которой вышел 14 мая 1990 года. С тех пор и по сей день газета выходит еженедельно, несмотря на постоянное жёсткое давление властей и "демократической общественности". Сотрудники еженедельника - известнейшие люди Болгарии: крупные учёные, академики, писатели, инженеры, журналисты, которые обращают свои взоры к национальной и духовной традиции, историческим вехам болгарской нации. Однако мы слишком долго надеялись, что только словом сможем противостоять губительным процессам в болгарском обществе.</w:t>
      </w:r>
    </w:p>
    <w:p>
      <w:pPr>
        <w:pStyle w:val="Normal"/>
        <w:rPr/>
      </w:pPr>
      <w:r>
        <w:rPr/>
        <w:t xml:space="preserve">Переосмыслив результаты своей деятельности, мы решили основать партию, которая участвовала в выборах  2001-го и 2005 годов. Именно "Нова Зора" в 2001 году стала идейным генератором национально-патриотического союза "Отечество" во главе с выдающимся болгарским писателем Николаем Хайтовым. Наша партия вошла в число основателей коалиции национально-патриотических сил "Атака", которая на выборах 2005 года сумела пробить укрепления прозападной мафии и провести в Народное собрание 21 депутата. К сожалению, затем проявился тот самый синдром, о котором болгарский национальный герой Гоце Делчев сказал: "Сколько фуражек, столько и капитанов". Другими словами, мы повторили не только положительный пример вашей партии "Родина", но и её ошибки. </w:t>
      </w:r>
    </w:p>
    <w:p>
      <w:pPr>
        <w:pStyle w:val="Normal"/>
        <w:rPr/>
      </w:pPr>
      <w:r>
        <w:rPr/>
        <w:t>Партия "Нова Зора" вынуждена была провести 10 декабря 2005 года свой внеочередной съезд, принять новый устав и программу "Проект болгарского будущего". В парламенте у нас два депутата. Политическая цель партии - вернуть ту Болгарию, которую мы потеряли, наш политический идеал: национальная, суверенная Болгария. Наша ближайшая задача - остановить политику геноцида болгарского народа и процесс государственного распада. Мы - единственная партия в Болгарии, которая в своей программе записала, что исходя из общей веры, истории, традиций, культуры и кровного родства, жизненно необходимо поддержание, развитие и укрепление традиционного сотрудничества и братства с Россией. Каждый, кто действует против такого сотрудничества, выступает против национальных интересов Болгарии и является нашим политическим противником. В России мы поддерживаем контакты с партией Национального возрождения "Народная воля" С. Бабурина. Мы рады дружбе с патриотами России и надеемся, что наше сотрудничество приобретёт новые измерения.</w:t>
      </w:r>
    </w:p>
    <w:p>
      <w:pPr>
        <w:pStyle w:val="Normal"/>
        <w:rPr/>
      </w:pPr>
      <w:r>
        <w:rPr/>
        <w:t>- Всё-таки, русско-болгарская дружба - это историческая реальность, что бы ни говорили наши недоброжелатели. Если в России и в Болгарии часть элиты и народа предали это братство, то это не означает, что его не было, нет и не будет. И в прошлом были предатели, но они не смогли помешать дружбе и сотрудничеству между болгарами и русскими. Существует ли сегодня перспектива, чтобы наши народы преодолели этот зигзаг истории и опять пошли вместе рука об руку?</w:t>
      </w:r>
    </w:p>
    <w:p>
      <w:pPr>
        <w:pStyle w:val="Normal"/>
        <w:rPr/>
      </w:pPr>
      <w:r>
        <w:rPr/>
        <w:t>- Русско-болгарское братство - это не только историческая реальность, но и историческая перспектива. Я убеждён, что близость не исчезла и не исчезнет. Болгары и русские навсегда останутся братьями.</w:t>
      </w:r>
    </w:p>
    <w:p>
      <w:pPr>
        <w:pStyle w:val="Normal"/>
        <w:rPr/>
      </w:pPr>
      <w:r>
        <w:rPr/>
        <w:t>Все попытки внушить негативные чувства народу Болгарии к России и русскому народу провалятся. Если зигзаг, о котором вы говорите, всё же факт, то чтобы его преодолеть, надо решительно отказаться от ельцинского наследия в наших отношениях. Дело не в том, что Москва должна направлять в Софию в качестве своих официальных представителей людей, любящих Болгарию. Главное, чтобы они любили Россию и понимали её историческую миссию, а не убеждали болгарских патриотов, что им не надо рассчитывать на помощь русских, что НАТО не угрожает России и незачем бороться против размещения в Болгарии американских баз. Да и вести себя надо без барского высокомерия. Конечно, мы не оставляем без ответа ни одну хулу наших и ваших русофобов, но главное - другое. Мы, как большинство болгарского народа, хорошо знаем: свет идёт с Востока, со свято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чо Мин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34:00Z</dcterms:created>
  <dc:creator>rbd</dc:creator>
  <dc:description/>
  <dc:language>en-US</dc:language>
  <cp:lastModifiedBy>rbd</cp:lastModifiedBy>
  <dcterms:modified xsi:type="dcterms:W3CDTF">2007-02-09T13:37:00Z</dcterms:modified>
  <cp:revision>1</cp:revision>
  <dc:subject/>
  <dc:title>СВЕТ  приходит со Святой Руси</dc:title>
</cp:coreProperties>
</file>